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ՈՒԱԿ-ԳՀԱՊՁԲ-21/5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«Վ. Ա. Ֆանարջյանի անվան ուռուցքաբանության ազգային կենտրոն» ՓԲԸ-ն ստորև ներկայացնում է իր կարիքների համար դեղորայքի և պատվաստանյութերի ձեռքբերման նպատակով կազմակերպված ՈՒԱԿ-ԳՀԱՊՁԲ-21/51 ծածկագրով գնման ընթացակարգը չկայացած հայտարարելու մասին տեղեկատվությունը`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40"/>
        <w:gridCol w:w="1901"/>
        <w:gridCol w:w="2059"/>
        <w:gridCol w:w="238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Չափաբաժնի համա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նկարագրությու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դեպքու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տեղեկատվություն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վինորելբին (վինորելբինի տարտրա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ՋԻԱՐՋԻ» ՍՊԸ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ասնակիցներ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կողմիցներկայացված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գնայի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ռաջարկը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գերազանցում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նախահաշվայի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գինը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իկլոֆոսֆամիդ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ՋԻԱՐՋԻ» ՍՊԸ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իկլոֆոսֆամիդ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ՋԻԱՐՋԻ» ՍՊԸ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Վինկրիստի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ՋԻԱՐՋԻ» ՍՊԸ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   ՈՒԱԿ-ԳՀԱՊՁԲ-21/51  ծածկագրով գնահատող  հանձնաժողովի քարտուղար Անահիտ Եղիազարյանին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Հեռախոս /010/ 287681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lang w:val="af-ZA"/>
          </w:rPr>
          <w:t>anahit.yeghiazaryan@oncology.am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 «Վ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Ա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18"/>
          <w:lang w:val="af-ZA"/>
        </w:rPr>
      </w:pPr>
      <w:r>
        <w:rPr>
          <w:rFonts w:cs="Sylfaen" w:ascii="GHEA Grapalat" w:hAnsi="GHEA Grapalat"/>
          <w:b/>
          <w:i/>
          <w:sz w:val="20"/>
          <w:szCs w:val="18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.yeghiazaryan@oncology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Gnumner</cp:lastModifiedBy>
  <cp:lastPrinted>2012-06-13T10:43:00Z</cp:lastPrinted>
  <dcterms:modified xsi:type="dcterms:W3CDTF">2021-04-08T13:04:00Z</dcterms:modified>
  <cp:revision>13</cp:revision>
  <dc:subject/>
  <dc:title>Ð²Úî²ð²ðàôÂÚàôÜ ´²ò  ÀÜÂ²ò²Î²ðàì  ÜàôØ   Î²î²ðºÈàô  Ø²êÆÜ</dc:title>
</cp:coreProperties>
</file>